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 аукциона 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8.03.201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зарегистрированных участников: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о торгов: </w:t>
      </w:r>
      <w:r>
        <w:rPr>
          <w:rFonts w:cs="Times New Roman" w:ascii="Times New Roman" w:hAnsi="Times New Roman"/>
          <w:sz w:val="24"/>
          <w:szCs w:val="24"/>
        </w:rPr>
        <w:t>16.0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торгов:</w:t>
      </w:r>
      <w:r>
        <w:rPr>
          <w:rFonts w:cs="Times New Roman" w:ascii="Times New Roman" w:hAnsi="Times New Roman"/>
          <w:sz w:val="24"/>
          <w:szCs w:val="24"/>
        </w:rPr>
        <w:t>16.0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 учреждение образования города Мурманска  управление хозяйственно-эксплуатационного обслуживания образовательных учре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8, г. Мурманск, ул. Папанина,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20"/>
      </w:tblGrid>
      <w:tr>
        <w:trPr>
          <w:trHeight w:val="4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.И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БУО УХЭО О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>
          <w:trHeight w:val="5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правоохранительным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ами и профилактике коррупции администрации города Мурманска </w:t>
            </w:r>
          </w:p>
        </w:tc>
      </w:tr>
      <w:tr>
        <w:trPr>
          <w:trHeight w:val="6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чикова Г.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АХЧ МБУО УХЭО ОУ</w:t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ого аукциона  размещено на официальном сайте на администрации города Мурманск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itymurmansk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«Структурные подразделения» - комитет по образованию администрации города Мурманска – торги на право заключения договоров аренды) 07.02.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57"/>
        <w:gridCol w:w="1841"/>
        <w:gridCol w:w="2439"/>
        <w:gridCol w:w="1983"/>
      </w:tblGrid>
      <w:tr>
        <w:trPr>
          <w:trHeight w:val="9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инимальная) 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11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8, г. Мурманск, ул. Баумана,4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, расположенный в нежилом помещении (подвале, теплопункте), в  2-х этажном   здан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0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89"/>
        <w:gridCol w:w="3748"/>
        <w:gridCol w:w="2356"/>
      </w:tblGrid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аукцио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о цене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0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аукциона было сделано единственное предложение о цене договора (цене 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42 «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», утвержденных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 и перечне видов имущества, в отношении которого заключение указанных договоров может осуществляться путем проведения договоров в форме конкурса» победителем аукциона на право заключения договора аренды участка тепловой сети объекта  муниципального  нежилого фонда города Мурманска признать участника аукциона </w:t>
      </w:r>
      <w:r>
        <w:rPr>
          <w:rFonts w:cs="Times New Roman" w:ascii="Times New Roman" w:hAnsi="Times New Roman"/>
          <w:b/>
          <w:sz w:val="24"/>
          <w:szCs w:val="24"/>
        </w:rPr>
        <w:t>ОАО «Мурманская энергосбытовая компания»</w:t>
      </w:r>
      <w:r>
        <w:rPr>
          <w:rFonts w:cs="Times New Roman" w:ascii="Times New Roman" w:hAnsi="Times New Roman"/>
          <w:sz w:val="24"/>
          <w:szCs w:val="24"/>
        </w:rPr>
        <w:t xml:space="preserve"> (183032, г. Мурманск, пр. Кольский, дом 8), предложившего цену договора аренды  394,00 (триста девяносто четыре) рубля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явка на участие в открытом аукционе которого, соответствует требованиям документации об открытом аукционе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Шишкина Н.И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Губанчикова Г.М.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30:00Z</dcterms:created>
  <dc:creator>Владимир</dc:creator>
  <dc:description/>
  <cp:keywords/>
  <dc:language>en-US</dc:language>
  <cp:lastModifiedBy>user</cp:lastModifiedBy>
  <cp:lastPrinted>2013-03-25T13:29:00Z</cp:lastPrinted>
  <dcterms:modified xsi:type="dcterms:W3CDTF">2013-03-25T09:30:00Z</dcterms:modified>
  <cp:revision>2</cp:revision>
  <dc:subject/>
  <dc:title/>
</cp:coreProperties>
</file>